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ractica restaurativa 1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6856731"/>
            <w:bookmarkStart w:id="1" w:name="__Fieldmark__0_6685673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6856731"/>
            <w:bookmarkStart w:id="3" w:name="__Fieldmark__1_6685673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6856731"/>
            <w:bookmarkStart w:id="5" w:name="__Fieldmark__2_6685673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6856731"/>
            <w:bookmarkStart w:id="7" w:name="__Fieldmark__3_6685673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6856731"/>
            <w:bookmarkStart w:id="9" w:name="__Fieldmark__4_6685673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6856731"/>
            <w:bookmarkStart w:id="11" w:name="__Fieldmark__5_6685673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6856731"/>
            <w:bookmarkStart w:id="13" w:name="__Fieldmark__6_6685673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6856731"/>
            <w:bookmarkStart w:id="15" w:name="__Fieldmark__7_6685673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6856731"/>
            <w:bookmarkStart w:id="17" w:name="__Fieldmark__8_6685673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6856731"/>
            <w:bookmarkStart w:id="19" w:name="__Fieldmark__9_6685673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6856731"/>
            <w:bookmarkStart w:id="21" w:name="__Fieldmark__10_6685673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6856731"/>
            <w:bookmarkStart w:id="23" w:name="__Fieldmark__11_6685673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6856731"/>
            <w:bookmarkStart w:id="25" w:name="__Fieldmark__12_6685673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6856731"/>
            <w:bookmarkStart w:id="27" w:name="__Fieldmark__13_6685673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6856731"/>
            <w:bookmarkStart w:id="29" w:name="__Fieldmark__14_6685673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6856731"/>
            <w:bookmarkStart w:id="31" w:name="__Fieldmark__15_6685673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6856731"/>
            <w:bookmarkStart w:id="34" w:name="__Fieldmark__16_6685673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6856731"/>
            <w:bookmarkStart w:id="36" w:name="__Fieldmark__17_6685673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6856731"/>
            <w:bookmarkStart w:id="38" w:name="__Fieldmark__18_6685673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6856731"/>
            <w:bookmarkStart w:id="40" w:name="__Fieldmark__19_6685673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6856731"/>
            <w:bookmarkStart w:id="42" w:name="__Fieldmark__20_6685673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6856731"/>
            <w:bookmarkStart w:id="44" w:name="__Fieldmark__21_6685673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6856731"/>
            <w:bookmarkStart w:id="46" w:name="__Fieldmark__22_6685673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6856731"/>
            <w:bookmarkStart w:id="48" w:name="__Fieldmark__23_6685673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6856731"/>
            <w:bookmarkStart w:id="50" w:name="__Fieldmark__24_6685673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6856731"/>
            <w:bookmarkStart w:id="52" w:name="__Fieldmark__25_6685673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6856731"/>
            <w:bookmarkStart w:id="54" w:name="__Fieldmark__27_6685673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6856731"/>
            <w:bookmarkStart w:id="56" w:name="__Fieldmark__28_6685673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6856731"/>
            <w:bookmarkStart w:id="58" w:name="__Fieldmark__29_6685673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6856731"/>
            <w:bookmarkStart w:id="60" w:name="__Fieldmark__30_6685673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6856731"/>
            <w:bookmarkStart w:id="62" w:name="__Fieldmark__31_6685673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Se muestra dispuesto a reflexionar sobre sus faltas y busca una alternativa de reparación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,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66856731"/>
            <w:bookmarkStart w:id="64" w:name="__Fieldmark__34_6685673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66856731"/>
            <w:bookmarkStart w:id="66" w:name="__Fieldmark__35_6685673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66856731"/>
            <w:bookmarkStart w:id="68" w:name="__Fieldmark__36_6685673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66856731"/>
            <w:bookmarkStart w:id="70" w:name="__Fieldmark__37_6685673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66856731"/>
            <w:bookmarkStart w:id="72" w:name="__Fieldmark__38_6685673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66856731"/>
            <w:bookmarkStart w:id="74" w:name="__Fieldmark__39_6685673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66856731"/>
            <w:bookmarkStart w:id="76" w:name="__Fieldmark__40_6685673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66856731"/>
            <w:bookmarkStart w:id="78" w:name="__Fieldmark__41_6685673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66856731"/>
            <w:bookmarkStart w:id="80" w:name="__Fieldmark__42_6685673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66856731"/>
            <w:bookmarkStart w:id="82" w:name="__Fieldmark__43_6685673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66856731"/>
            <w:bookmarkStart w:id="84" w:name="__Fieldmark__44_6685673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66856731"/>
            <w:bookmarkStart w:id="86" w:name="__Fieldmark__45_6685673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the story “The lion and the mouse”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scuss the following: who is involved in the story? What problem did they have? And how did they solve it? A teacher writes the information on a piece of paper so they can use it next class.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37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37:00Z</dcterms:modified>
  <cp:revision>2</cp:revision>
  <dc:subject/>
  <dc:title/>
</cp:coreProperties>
</file>